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07116269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l sottoscritto Dirigente, visti gli esiti positivi degli esami e considerata la documentazione prodotta,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tente nautica VF _____, rilasciata il ____/____/________, dal Ministero dell’Interno – Dipartimento dei Vigili dei Fuoco, del Soccorso pubblico e della Difesa Civile – cui è stata inviata per ________________________________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, entro le ______ miglia dalla costa, dei natanti e delle imbarcazioni VF nonché dei seguenti mezzi speciali (Anfibio – Hovercraft – Moto d’acqua – altro) __________________________________  in dotazione al C.N.VV.F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120 gg.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50:00Z</dcterms:modified>
  <cp:revision>33</cp:revision>
  <dc:subject/>
  <dc:title>Autorizzazione Provvisoria di guida in attesa del primo rilascio della Patente VF di 1^, 2^ o 3^ Categoria</dc:title>
</cp:coreProperties>
</file>